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5227867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5858734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3643252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8070894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1485285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5767252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7780916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8210148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868466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