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874222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233684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3048249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8909814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9068877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384475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168095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498003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191917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