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8288432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2096792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3919191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4748480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