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30788687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644318141"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073556134"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740113715"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