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27044678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334082512"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213867261"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68260067"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