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9775619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9060194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1158263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35951204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63917380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