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3660768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19619678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38260385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4805645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32456321"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