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5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>w latach 2011 – 2013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3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57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ferty prac interwencyj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4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0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Oferty w ramach refundacji       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kosztów wyposażenia lub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11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ac społecznie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dla niepełnos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1-20T09:01:00Z</cp:lastPrinted>
  <dcterms:modified xsi:type="dcterms:W3CDTF">2014-05-22T09:27:00Z</dcterms:modified>
  <cp:revision>41</cp:revision>
  <dc:subject/>
  <dc:title>  Lp.	</dc:title>
</cp:coreProperties>
</file>