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7872559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92391610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546883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98934686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59422209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