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936349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8000087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5742542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8080208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0335207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