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1520965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12537263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8231302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40649956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68544238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