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1104993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279437777"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246540512"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914771604"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53239711"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