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pieczęć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PRACODAWCY O ZAMIARZE ZATRUDNIENIA OSOBY PO UKOŃCZONYM SZKOLEN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 ukończeniu szkolenia 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rudnię (na umowę o pracę)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ę inna pracę zarobkową (np. umowa zlecenie)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a/Panią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. 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anowisku/zakresie 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kres 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ata i podpis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40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ersja z dnia 08.08.2025 r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8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0" w:right="0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3z0">
    <w:name w:val="WW8Num3z0"/>
    <w:qFormat/>
    <w:rPr>
      <w:rFonts w:ascii="StarSymbol;Yu Gothic" w:hAnsi="StarSymbol;Yu Gothic" w:cs="StarSymbol;Yu Gothic"/>
      <w:b/>
      <w:bCs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11:00Z</dcterms:created>
  <dc:creator>Teramin`a</dc:creator>
  <dc:description/>
  <cp:keywords/>
  <dc:language>en-US</dc:language>
  <cp:lastModifiedBy>Grzegorz Mikulski</cp:lastModifiedBy>
  <cp:lastPrinted>2024-01-25T11:44:00Z</cp:lastPrinted>
  <dcterms:modified xsi:type="dcterms:W3CDTF">2025-09-25T10:03:00Z</dcterms:modified>
  <cp:revision>7</cp:revision>
  <dc:subject/>
  <dc:title>UMOWA TRÓJSTRONNA</dc:title>
</cp:coreProperties>
</file>