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316621247"/>
            <w:bookmarkStart w:id="1" w:name="__Fieldmark__6_331662124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316621247"/>
            <w:bookmarkStart w:id="3" w:name="__Fieldmark__7_331662124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3316621247"/>
            <w:bookmarkStart w:id="5" w:name="__Fieldmark__9_331662124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3316621247"/>
            <w:bookmarkStart w:id="7" w:name="__Fieldmark__10_331662124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3316621247"/>
            <w:bookmarkStart w:id="9" w:name="__Fieldmark__11_331662124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