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BEZROBOTN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CENTRUM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KLUBU INTEGR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POSZUKUJĄCEGO PRACY NIEZATRUDNIONEGO I NIEWYKONUJĄCEGO INNEJ PRACY ZAROBKOWEJ OPIEKUNA OSOBY NIEPEŁNOSPRAW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  <w:t>Ja niżej podpisany(a)</w:t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2"/>
        <w:gridCol w:w="667"/>
        <w:gridCol w:w="312"/>
        <w:gridCol w:w="6919"/>
      </w:tblGrid>
      <w:tr>
        <w:trPr/>
        <w:tc>
          <w:tcPr>
            <w:tcW w:w="1839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2 lat: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5_2060882485"/>
      <w:bookmarkStart w:id="1" w:name="__Fieldmark__5_2060882485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6_2060882485"/>
      <w:bookmarkStart w:id="3" w:name="__Fieldmark__6_2060882485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 na podstawie ustawy z dnia 6 czerwca 1997 r. – Kodeks karn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7_2060882485"/>
      <w:bookmarkStart w:id="5" w:name="__Fieldmark__7_2060882485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8_2060882485"/>
      <w:bookmarkStart w:id="7" w:name="__Fieldmark__8_2060882485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arbowe na podstawie ustawy z dnia 10 września 1999 r. – Kodeks karny skarbow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9_2060882485"/>
      <w:bookmarkStart w:id="9" w:name="__Fieldmark__9_2060882485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10_2060882485"/>
      <w:bookmarkStart w:id="11" w:name="__Fieldmark__10_2060882485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odpowiedni czyn zabroniony określony w przepisach prawa obcego.</w:t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stem świadomy odpowiedzialności karnej za złożenie fałszywego oświadczenia.</w:t>
      </w:r>
    </w:p>
    <w:p>
      <w:pPr>
        <w:pStyle w:val="NormalnyWeb"/>
        <w:spacing w:before="0" w:after="0"/>
        <w:ind w:righ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53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czytelny podpis bezrobotnego, absolwenta centrum integracji społecznej, absolwenta klubu integracji społecznej, poszukującego pracy niezatrudnionego i niewykonującego innej pracy zarobkowej opiekuna osoby niepełnosprawnej)</w:t>
            </w:r>
          </w:p>
        </w:tc>
      </w:tr>
    </w:tbl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Wn-DOP-202509</w:t>
      <w:tab/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0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8" w:leader="none"/>
      </w:tabs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bookmarkStart w:id="12" w:name="_Hlk208921179"/>
          <w:bookmarkEnd w:id="12"/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2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Normal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1:00Z</dcterms:created>
  <dc:creator>Agata Nowak</dc:creator>
  <dc:description/>
  <cp:keywords/>
  <dc:language>en-US</dc:language>
  <cp:lastModifiedBy>Agata Nowak</cp:lastModifiedBy>
  <cp:lastPrinted>2025-09-25T09:55:00Z</cp:lastPrinted>
  <dcterms:modified xsi:type="dcterms:W3CDTF">2025-09-25T07:55:00Z</dcterms:modified>
  <cp:revision>11</cp:revision>
  <dc:subject/>
  <dc:title/>
</cp:coreProperties>
</file>