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834096211"/>
      <w:bookmarkStart w:id="1" w:name="__Fieldmark__5_83409621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834096211"/>
      <w:bookmarkStart w:id="3" w:name="__Fieldmark__6_83409621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834096211"/>
      <w:bookmarkStart w:id="5" w:name="__Fieldmark__7_834096211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834096211"/>
      <w:bookmarkStart w:id="7" w:name="__Fieldmark__8_834096211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834096211"/>
      <w:bookmarkStart w:id="9" w:name="__Fieldmark__9_834096211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834096211"/>
      <w:bookmarkStart w:id="11" w:name="__Fieldmark__10_834096211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834096211"/>
      <w:bookmarkStart w:id="13" w:name="__Fieldmark__11_834096211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834096211"/>
      <w:bookmarkStart w:id="15" w:name="__Fieldmark__12_834096211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834096211"/>
      <w:bookmarkStart w:id="17" w:name="__Fieldmark__13_834096211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834096211"/>
      <w:bookmarkStart w:id="19" w:name="__Fieldmark__14_834096211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834096211"/>
      <w:bookmarkStart w:id="21" w:name="__Fieldmark__15_834096211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834096211"/>
      <w:bookmarkStart w:id="23" w:name="__Fieldmark__16_834096211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834096211"/>
      <w:bookmarkStart w:id="25" w:name="__Fieldmark__17_834096211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834096211"/>
      <w:bookmarkStart w:id="27" w:name="__Fieldmark__18_834096211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834096211"/>
      <w:bookmarkStart w:id="29" w:name="__Fieldmark__19_834096211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834096211"/>
      <w:bookmarkStart w:id="31" w:name="__Fieldmark__20_834096211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834096211"/>
      <w:bookmarkStart w:id="33" w:name="__Fieldmark__21_834096211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834096211"/>
      <w:bookmarkStart w:id="35" w:name="__Fieldmark__22_834096211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834096211"/>
      <w:bookmarkStart w:id="37" w:name="__Fieldmark__23_834096211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834096211"/>
      <w:bookmarkStart w:id="39" w:name="__Fieldmark__24_834096211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834096211"/>
      <w:bookmarkStart w:id="41" w:name="__Fieldmark__25_834096211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834096211"/>
      <w:bookmarkStart w:id="43" w:name="__Fieldmark__26_834096211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834096211"/>
      <w:bookmarkStart w:id="45" w:name="__Fieldmark__27_834096211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834096211"/>
      <w:bookmarkStart w:id="47" w:name="__Fieldmark__28_834096211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834096211"/>
      <w:bookmarkStart w:id="49" w:name="__Fieldmark__29_834096211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834096211"/>
      <w:bookmarkStart w:id="51" w:name="__Fieldmark__30_834096211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834096211"/>
      <w:bookmarkStart w:id="53" w:name="__Fieldmark__31_834096211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834096211"/>
      <w:bookmarkStart w:id="55" w:name="__Fieldmark__32_834096211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834096211"/>
      <w:bookmarkStart w:id="57" w:name="__Fieldmark__33_834096211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834096211"/>
      <w:bookmarkStart w:id="59" w:name="__Fieldmark__34_834096211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834096211"/>
      <w:bookmarkStart w:id="61" w:name="__Fieldmark__35_834096211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834096211"/>
      <w:bookmarkStart w:id="63" w:name="__Fieldmark__36_834096211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834096211"/>
      <w:bookmarkStart w:id="65" w:name="__Fieldmark__37_834096211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834096211"/>
      <w:bookmarkStart w:id="67" w:name="__Fieldmark__38_834096211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834096211"/>
      <w:bookmarkStart w:id="69" w:name="__Fieldmark__39_834096211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834096211"/>
      <w:bookmarkStart w:id="71" w:name="__Fieldmark__40_834096211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834096211"/>
      <w:bookmarkStart w:id="73" w:name="__Fieldmark__41_834096211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834096211"/>
      <w:bookmarkStart w:id="75" w:name="__Fieldmark__42_834096211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834096211"/>
      <w:bookmarkStart w:id="77" w:name="__Fieldmark__43_834096211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834096211"/>
      <w:bookmarkStart w:id="79" w:name="__Fieldmark__44_834096211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834096211"/>
      <w:bookmarkStart w:id="81" w:name="__Fieldmark__45_834096211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