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2689587988"/>
            <w:bookmarkStart w:id="6" w:name="__Fieldmark__3_2689587988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2689587988"/>
            <w:bookmarkStart w:id="8" w:name="__Fieldmark__4_2689587988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2689587988"/>
            <w:bookmarkStart w:id="10" w:name="__Fieldmark__5_2689587988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2689587988"/>
            <w:bookmarkStart w:id="12" w:name="__Fieldmark__6_2689587988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2689587988"/>
            <w:bookmarkStart w:id="14" w:name="__Fieldmark__12_2689587988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2689587988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2689587988"/>
            <w:bookmarkStart w:id="16" w:name="__Fieldmark__15_2689587988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2689587988"/>
            <w:bookmarkStart w:id="18" w:name="__Fieldmark__16_2689587988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2689587988"/>
            <w:bookmarkStart w:id="20" w:name="__Fieldmark__17_2689587988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2689587988"/>
            <w:bookmarkStart w:id="22" w:name="__Fieldmark__18_2689587988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2689587988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2689587988"/>
            <w:bookmarkStart w:id="24" w:name="__Fieldmark__19_2689587988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2689587988"/>
            <w:bookmarkStart w:id="26" w:name="__Fieldmark__22_2689587988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2689587988"/>
            <w:bookmarkStart w:id="28" w:name="__Fieldmark__23_2689587988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2689587988"/>
            <w:bookmarkStart w:id="30" w:name="__Fieldmark__25_2689587988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2689587988"/>
            <w:bookmarkStart w:id="32" w:name="__Fieldmark__26_2689587988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2689587988"/>
            <w:bookmarkStart w:id="34" w:name="__Fieldmark__30_2689587988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2689587988"/>
            <w:bookmarkStart w:id="36" w:name="__Fieldmark__31_2689587988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2689587988"/>
            <w:bookmarkStart w:id="38" w:name="__Fieldmark__32_2689587988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2689587988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2689587988"/>
            <w:bookmarkStart w:id="40" w:name="__Fieldmark__37_2689587988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2689587988"/>
            <w:bookmarkStart w:id="42" w:name="__Fieldmark__66_2689587988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2689587988"/>
            <w:bookmarkStart w:id="44" w:name="__Fieldmark__67_2689587988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2689587988"/>
            <w:bookmarkStart w:id="46" w:name="__Fieldmark__68_2689587988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2689587988"/>
            <w:bookmarkStart w:id="48" w:name="__Fieldmark__69_2689587988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2689587988"/>
            <w:bookmarkStart w:id="50" w:name="__Fieldmark__70_2689587988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2689587988"/>
            <w:bookmarkStart w:id="52" w:name="__Fieldmark__71_2689587988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2689587988"/>
            <w:bookmarkStart w:id="54" w:name="__Fieldmark__72_2689587988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2689587988"/>
            <w:bookmarkStart w:id="56" w:name="__Fieldmark__77_2689587988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2689587988"/>
            <w:bookmarkStart w:id="58" w:name="__Fieldmark__81_2689587988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2689587988"/>
            <w:bookmarkStart w:id="60" w:name="__Fieldmark__85_2689587988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2689587988"/>
            <w:bookmarkStart w:id="62" w:name="__Fieldmark__89_2689587988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2689587988"/>
            <w:bookmarkStart w:id="64" w:name="__Fieldmark__93_2689587988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2689587988"/>
            <w:bookmarkStart w:id="66" w:name="__Fieldmark__97_2689587988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2689587988"/>
            <w:bookmarkStart w:id="68" w:name="__Fieldmark__101_2689587988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2689587988"/>
            <w:bookmarkStart w:id="70" w:name="__Fieldmark__105_2689587988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2689587988"/>
            <w:bookmarkStart w:id="72" w:name="__Fieldmark__109_2689587988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2689587988"/>
            <w:bookmarkStart w:id="74" w:name="__Fieldmark__113_2689587988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2689587988"/>
            <w:bookmarkStart w:id="76" w:name="__Fieldmark__117_2689587988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2689587988"/>
            <w:bookmarkStart w:id="78" w:name="__Fieldmark__121_2689587988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2689587988"/>
            <w:bookmarkStart w:id="80" w:name="__Fieldmark__125_2689587988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2689587988"/>
            <w:bookmarkStart w:id="82" w:name="__Fieldmark__129_2689587988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2689587988"/>
            <w:bookmarkStart w:id="84" w:name="__Fieldmark__133_2689587988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2689587988"/>
            <w:bookmarkStart w:id="86" w:name="__Fieldmark__137_2689587988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2689587988"/>
            <w:bookmarkStart w:id="88" w:name="__Fieldmark__141_2689587988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2689587988"/>
            <w:bookmarkStart w:id="90" w:name="__Fieldmark__145_2689587988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2689587988"/>
            <w:bookmarkStart w:id="92" w:name="__Fieldmark__149_2689587988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2689587988"/>
            <w:bookmarkStart w:id="94" w:name="__Fieldmark__153_2689587988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2689587988"/>
            <w:bookmarkStart w:id="96" w:name="__Fieldmark__157_2689587988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2689587988"/>
            <w:bookmarkStart w:id="98" w:name="__Fieldmark__161_2689587988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2689587988"/>
            <w:bookmarkStart w:id="100" w:name="__Fieldmark__165_2689587988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2689587988"/>
            <w:bookmarkStart w:id="102" w:name="__Fieldmark__169_2689587988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2689587988"/>
            <w:bookmarkStart w:id="104" w:name="__Fieldmark__173_2689587988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2689587988"/>
            <w:bookmarkStart w:id="106" w:name="__Fieldmark__177_2689587988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2689587988"/>
            <w:bookmarkStart w:id="108" w:name="__Fieldmark__181_2689587988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2689587988"/>
            <w:bookmarkStart w:id="110" w:name="__Fieldmark__185_2689587988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2689587988"/>
            <w:bookmarkStart w:id="112" w:name="__Fieldmark__189_2689587988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2689587988"/>
            <w:bookmarkStart w:id="114" w:name="__Fieldmark__193_2689587988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2689587988"/>
            <w:bookmarkStart w:id="116" w:name="__Fieldmark__197_2689587988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2689587988"/>
            <w:bookmarkStart w:id="118" w:name="__Fieldmark__201_2689587988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2689587988"/>
            <w:bookmarkStart w:id="120" w:name="__Fieldmark__205_2689587988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2689587988"/>
            <w:bookmarkStart w:id="122" w:name="__Fieldmark__209_2689587988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2689587988"/>
            <w:bookmarkStart w:id="124" w:name="__Fieldmark__213_2689587988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2689587988"/>
            <w:bookmarkStart w:id="126" w:name="__Fieldmark__217_2689587988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2689587988"/>
            <w:bookmarkStart w:id="128" w:name="__Fieldmark__221_2689587988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2689587988"/>
            <w:bookmarkStart w:id="130" w:name="__Fieldmark__225_2689587988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2689587988"/>
            <w:bookmarkStart w:id="132" w:name="__Fieldmark__229_2689587988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268958798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2689587988"/>
            <w:bookmarkStart w:id="134" w:name="__Fieldmark__233_2689587988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2689587988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2689587988"/>
            <w:bookmarkStart w:id="136" w:name="__Fieldmark__521_2689587988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2689587988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2689587988"/>
            <w:bookmarkStart w:id="138" w:name="__Fieldmark__524_2689587988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